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9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Granular Product Type for CRR TOU</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Kramek</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ichael.kramek@betm.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oston Energy Trading and Marketing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279-33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17-279-33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 xml:space="preserve">Boston Energy provides the following comments on NPRR1292.  Boston Energy supports the conceptual framework of what Vistra is proposing but has concerns with how the proposed changes are planned to be implemented by ERCOT given the continued Congestion Revenue Right (CRR) auction performance issues ERCOT faces.   </w:t>
      </w:r>
    </w:p>
    <w:p>
      <w:pPr>
        <w:pStyle w:val="NormalArial"/>
        <w:spacing w:before="120" w:after="120"/>
        <w:rPr/>
      </w:pPr>
      <w:r>
        <w:rPr/>
        <w:t>NPRR1292 proposes to create new Time of Use (TOU) blocks for CRRs that correspond to solar hours.  The NPRR also proposes to keep the existing peak hour TOU block for bidding purposes, but upon award and management post bidding the existing peak hour TOU CRR will be split into two CRRs (new solar definition TOU and the remainder hours).  The two CRRs created by ERCOT will not be able to be sold as one transaction and therefore use twice as many offer bids as today.</w:t>
      </w:r>
    </w:p>
    <w:p>
      <w:pPr>
        <w:pStyle w:val="NormalArial"/>
        <w:spacing w:before="120" w:after="120"/>
        <w:rPr>
          <w:u w:val="single"/>
        </w:rPr>
      </w:pPr>
      <w:r>
        <w:rPr>
          <w:u w:val="single"/>
        </w:rPr>
        <w:t>Comment #1</w:t>
      </w:r>
    </w:p>
    <w:p>
      <w:pPr>
        <w:pStyle w:val="NormalArial"/>
        <w:spacing w:before="120" w:after="120"/>
        <w:rPr/>
      </w:pPr>
      <w:r>
        <w:rPr/>
        <w:t xml:space="preserve">Implementation of NPRR1292 </w:t>
      </w:r>
      <w:r>
        <w:rPr>
          <w:i/>
          <w:iCs/>
        </w:rPr>
        <w:t>must</w:t>
      </w:r>
      <w:r>
        <w:rPr/>
        <w:t xml:space="preserve"> be accompanied by the budget constraint change being discussed by ERCOT or other change that dramatically relieves the pressure on CRR auction processing.</w:t>
      </w:r>
    </w:p>
    <w:p>
      <w:pPr>
        <w:pStyle w:val="NormalArial"/>
        <w:spacing w:before="120" w:after="120"/>
        <w:rPr/>
      </w:pPr>
      <w:r>
        <w:rPr/>
        <w:t>ERCOT’s CRR auction process has experienced significant performance issues over the past few years as participation has grown.  ERCOT and stakeholders have been working constructively on ways to address the performance issues.  Most recently ERCOT proposed and received approval to remove multi-month bid functionality from the CRR auction process as a way to improve performance.  In addition, ERCOT utilizes TAPs and imposes bid quantity limits on CRR account holders to help limit the number of bids the auction engine needs to process.  These limits will remain even with the removal of the multi-month bid functionality. TAPs are unwelcome and bad for the market and reducing bid counts lowers liquidity and breadth of the market.  These items either take away market functionality from stakeholders or limit participation.  Neither of which is ideal.</w:t>
      </w:r>
    </w:p>
    <w:p>
      <w:pPr>
        <w:pStyle w:val="NormalArial"/>
        <w:spacing w:before="120" w:after="120"/>
        <w:rPr/>
      </w:pPr>
      <w:r>
        <w:rPr/>
        <w:t>Based on the way ERCOT plans to implement NPPR 1292, the number of transactions in the optimization for the PeakWD and PeakWE TOU will automatically double.  The PeakWD and PeakWE TOUs will no longer exist, but the software will be designed to accommodate bids on those TOUs by artificially linking an award for the solar and non-solar segments together.  When a CRR Account Holder submits a single PeakWD bid, the optimization engine will automatically break these into two linked bids, one for the solar segment and another for the non-solar segment of the PeakWD.  Additionally, because the awards will all be solar and non-solar segments, the baseloading in each auction will also be double what it currently is, leaving less capacity for new bids to be submitted for each auction before the TOU transaction limit is reached.</w:t>
      </w:r>
    </w:p>
    <w:p>
      <w:pPr>
        <w:pStyle w:val="NormalArial"/>
        <w:spacing w:before="120" w:after="120"/>
        <w:rPr/>
      </w:pPr>
      <w:r>
        <w:rPr/>
        <w:t xml:space="preserve">Throughout the discussion on NPRR1292 ERCOT has raised the concern that without other changes/improvements NPRR1292 will further negatively impact CRR auction performance. During these discussions ERCOT has mentioned that they plan on proposing a new NPRR that would remove the budget constraint from the optimization engine and instead validate that bids are within the CRR Account Holder credit limit at the time of submission.  By doing this ERCOT believes they will see improvements in auction performance.  Given the concerns with NPRR1292 ERCOT has mentioned a desire to implement both changes together.  </w:t>
      </w:r>
    </w:p>
    <w:p>
      <w:pPr>
        <w:pStyle w:val="NormalArial"/>
        <w:spacing w:before="120" w:after="120"/>
        <w:rPr/>
      </w:pPr>
      <w:r>
        <w:rPr/>
        <w:t xml:space="preserve">Boston Energy’s position is that these changes MUST be implemented together.  If not, ERCOT will have to impose further bidding restrictions on market participants or propose taking away additional market functionality.  Both of which Boston Energy strongly opposes.  Boston Energy’s position is that TAPs are unwelcome and bad for the market and reducing bid counts lowers liquidity and breadth of the market.    </w:t>
      </w:r>
    </w:p>
    <w:p>
      <w:pPr>
        <w:pStyle w:val="NormalArial"/>
        <w:spacing w:before="120" w:after="120"/>
        <w:rPr>
          <w:u w:val="single"/>
        </w:rPr>
      </w:pPr>
      <w:r>
        <w:rPr>
          <w:u w:val="single"/>
        </w:rPr>
        <w:t>Comment #2</w:t>
      </w:r>
    </w:p>
    <w:p>
      <w:pPr>
        <w:pStyle w:val="NormalArial"/>
        <w:spacing w:before="120" w:after="120"/>
        <w:rPr/>
      </w:pPr>
      <w:r>
        <w:rPr/>
        <w:t>Due to the implementation design being proposed by ERCOT the solar and non-solar segments of the original PeakWD/PeakWE strip will no longer be one product.  When offering to sell the two CRRs in the auction, it is possible that only one of the two will clear.  If only one of the two CRRs clears, the CRR Account Holder will then be left with an incomplete PeakWD or PeakWE strip which is a unique product that is not traded in any other market, making it more challenging to manage these open positions. This is unlike today where the existing PeakWD/WE products are trading on market platforms like Intercontinental Exchange (“IC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92NPRR-07 Boston Energy Comments 1201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92" TargetMode="External"/><Relationship Id="rId3" Type="http://schemas.openxmlformats.org/officeDocument/2006/relationships/hyperlink" Target="mailto:Michael.kramek@bet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23:34:00Z</dcterms:created>
  <dc:creator>ERCOT/if</dc:creator>
  <dc:description/>
  <cp:keywords/>
  <dc:language>en-US</dc:language>
  <cp:lastModifiedBy>Brittney Albracht</cp:lastModifiedBy>
  <cp:lastPrinted>2001-06-20T11:28:00Z</cp:lastPrinted>
  <dcterms:modified xsi:type="dcterms:W3CDTF">2025-12-01T23:44:00Z</dcterms:modified>
  <cp:revision>3</cp:revision>
  <dc:subject/>
  <dc:title>Protocols Workshop</dc:title>
</cp:coreProperties>
</file>